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сероссийская олимпиада школьников по искусств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мировая художественная культу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–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я перво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частник правильно расшифровывает написанные слова и вписывает их в таблицу вместе с номером соответствующего изображе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верно расшифрованное слов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ый верно размещенный номер изображе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симально 8 балл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частник правильно указывает полное имя автор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полное им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часть полного имени. (Пример: Микеланджело Буонарроти – 2 балла, Микеланджело – 1 балл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частник правильно указывает, кого изображает произведение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ый верно определенный образ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частник правильно указывает, когда было создано произведение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ерно определенный век создан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верно определенный год создания. В ситуации, когда участник указывает и век, и год создания, баллы начисляются на усмотрение жюри, но не превышая максимально возможный балл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Участник правильно определяет страну, где было создано произведение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Участник правильно определяет, к какой культурно-исторической эпохе относятся все расшифрованные слов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Участник правильно приводит пример произведения определенной им эпохи, указывает имя автора, страну и время созда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ую верную позицию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4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31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шифрованное слово и номер соответствующего изображения. Автор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ид,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еланджело Буонаррот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уя изображает библейского царя Давида, сосредоточенного на предстоящей схватке с Голиаф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 находится во Флоренции, в Итал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над произведением велась с 1501 по 1504 г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исей,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еланджело Буонаррот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уя изображает ветхозаветного пророка Моисе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ходится в Риме, в Итал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д этой скульптурой Микеланджело работал с 1513 по 1515 г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оконда,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онардо да Винч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считается, портрет изображает Лизу Герардини, супругу торговца шёлком из Флоренции Франческо дель Джоконд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тина находится в Лувре (Париж, Фран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писана около 1503—1505 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ьета,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келанджело Буонаррот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ok"/>
              <w:spacing w:before="0" w:after="0"/>
              <w:rPr/>
            </w:pPr>
            <w:r>
              <w:rPr/>
              <w:t xml:space="preserve">Пьета - иконография сцены Оплакивания Христа девой Марией. </w:t>
            </w:r>
          </w:p>
          <w:p>
            <w:pPr>
              <w:pStyle w:val="Book"/>
              <w:spacing w:before="0" w:after="0"/>
              <w:rPr/>
            </w:pPr>
            <w:r>
              <w:rPr/>
              <w:t>Находится в Соборе Святого Петра в Ватикане.</w:t>
            </w:r>
          </w:p>
          <w:p>
            <w:pPr>
              <w:pStyle w:val="Book"/>
              <w:spacing w:before="0" w:after="0"/>
              <w:rPr/>
            </w:pPr>
            <w:r>
              <w:rPr/>
              <w:t xml:space="preserve">1499 год. </w:t>
            </w:r>
            <w:r>
              <w:rPr>
                <w:lang w:val="en-US"/>
              </w:rPr>
              <w:t>XV</w:t>
            </w:r>
            <w:r>
              <w:rPr/>
              <w:t xml:space="preserve"> век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ультурно-историческая эпоха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рождение/Высокое Возрождение/Ренессанс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мер культурного наследия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бал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 – 37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верно выделяет четыре «лишних» элемент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ый верный ответ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верно обосновывает свой выбор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ый верный ответ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 xml:space="preserve">«Броненосец «Потёмкин», </w:t>
      </w:r>
      <w:r>
        <w:rPr>
          <w:rStyle w:val="Fontstyle31"/>
          <w:b/>
          <w:sz w:val="24"/>
          <w:szCs w:val="24"/>
          <w:u w:val="single"/>
          <w:lang w:val="ru-RU"/>
        </w:rPr>
        <w:t>«Петр Первый»</w:t>
      </w:r>
      <w:r>
        <w:rPr>
          <w:rStyle w:val="Fontstyle31"/>
          <w:sz w:val="24"/>
          <w:szCs w:val="24"/>
          <w:lang w:val="ru-RU"/>
        </w:rPr>
        <w:t>, «Александр Невский», «Иван Грозный».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4"/>
          <w:szCs w:val="24"/>
          <w:lang w:val="ru-RU"/>
        </w:rPr>
      </w:pPr>
      <w:r>
        <w:rPr>
          <w:rStyle w:val="Fontstyle31"/>
          <w:b/>
          <w:sz w:val="24"/>
          <w:szCs w:val="24"/>
          <w:lang w:val="ru-RU"/>
        </w:rPr>
        <w:t xml:space="preserve">Пояснение: </w:t>
      </w:r>
      <w:r>
        <w:rPr>
          <w:rStyle w:val="Fontstyle31"/>
          <w:sz w:val="24"/>
          <w:szCs w:val="24"/>
          <w:lang w:val="ru-RU"/>
        </w:rPr>
        <w:t>«Петр Первый» - кинофиль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ontstyle31"/>
          <w:sz w:val="24"/>
          <w:szCs w:val="24"/>
          <w:lang w:val="ru-RU"/>
        </w:rPr>
        <w:t>снятый на киностудии «Ленфильм» режиссёром Владимиром Петровым. Все остальные фильмы сняты Сергеем Эйзенштейн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b/>
          <w:sz w:val="24"/>
          <w:szCs w:val="24"/>
          <w:lang w:val="ru-RU"/>
        </w:rPr>
        <w:t>Допустим вариант: «Броненосец «Потёмкин»</w:t>
      </w:r>
      <w:r>
        <w:rPr>
          <w:rStyle w:val="Fontstyle31"/>
          <w:sz w:val="24"/>
          <w:szCs w:val="24"/>
          <w:lang w:val="ru-RU"/>
        </w:rPr>
        <w:t>, поскольку это единственный немой фильм в ряду.</w:t>
      </w:r>
    </w:p>
    <w:p>
      <w:pPr>
        <w:pStyle w:val="Normal"/>
        <w:spacing w:lineRule="auto" w:line="240" w:before="0" w:after="0"/>
        <w:ind w:left="567" w:hanging="425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 xml:space="preserve">Венера, Марс, </w:t>
      </w:r>
      <w:r>
        <w:rPr>
          <w:rStyle w:val="Fontstyle31"/>
          <w:b/>
          <w:sz w:val="24"/>
          <w:szCs w:val="24"/>
          <w:u w:val="single"/>
          <w:lang w:val="ru-RU"/>
        </w:rPr>
        <w:t>Посейдон</w:t>
      </w:r>
      <w:r>
        <w:rPr>
          <w:rStyle w:val="Fontstyle31"/>
          <w:sz w:val="24"/>
          <w:szCs w:val="24"/>
          <w:lang w:val="ru-RU"/>
        </w:rPr>
        <w:t>, Юнона.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4"/>
          <w:szCs w:val="24"/>
          <w:lang w:val="ru-RU"/>
        </w:rPr>
      </w:pPr>
      <w:r>
        <w:rPr>
          <w:rStyle w:val="Fontstyle31"/>
          <w:b/>
          <w:sz w:val="24"/>
          <w:szCs w:val="24"/>
          <w:lang w:val="ru-RU"/>
        </w:rPr>
        <w:t>Пояснение:</w:t>
      </w:r>
      <w:r>
        <w:rPr>
          <w:rStyle w:val="Fontstyle31"/>
          <w:sz w:val="24"/>
          <w:szCs w:val="24"/>
          <w:lang w:val="ru-RU"/>
        </w:rPr>
        <w:t xml:space="preserve"> Посейдон – древнегреческий верховный морской бог, один из трёх главных богов-олимпийцев вместе с Зевсом и Аидом. Все остальные боги в ряду – римские.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вопись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архитектура</w:t>
      </w:r>
      <w:r>
        <w:rPr>
          <w:rFonts w:cs="Times New Roman" w:ascii="Times New Roman" w:hAnsi="Times New Roman"/>
          <w:sz w:val="24"/>
          <w:szCs w:val="24"/>
          <w:lang w:val="ru-RU"/>
        </w:rPr>
        <w:t>, скульптура, графика</w:t>
      </w:r>
      <w:r>
        <w:rPr>
          <w:rStyle w:val="Fontstyle31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4"/>
          <w:szCs w:val="24"/>
          <w:lang w:val="ru-RU"/>
        </w:rPr>
      </w:pPr>
      <w:r>
        <w:rPr>
          <w:rStyle w:val="Fontstyle31"/>
          <w:b/>
          <w:sz w:val="24"/>
          <w:szCs w:val="24"/>
          <w:lang w:val="ru-RU"/>
        </w:rPr>
        <w:t>Пояснение:</w:t>
      </w:r>
      <w:r>
        <w:rPr>
          <w:rStyle w:val="Fontstyle31"/>
          <w:sz w:val="24"/>
          <w:szCs w:val="24"/>
          <w:lang w:val="ru-RU"/>
        </w:rPr>
        <w:t xml:space="preserve"> архитектура – конструктивный вид искусства, все остальные – изобразительные.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 xml:space="preserve">К.С. Станиславский, </w:t>
      </w:r>
      <w:r>
        <w:rPr>
          <w:rStyle w:val="Fontstyle31"/>
          <w:b/>
          <w:sz w:val="24"/>
          <w:szCs w:val="24"/>
          <w:u w:val="single"/>
          <w:lang w:val="ru-RU"/>
        </w:rPr>
        <w:t>Г.А. Товстоногов</w:t>
      </w:r>
      <w:r>
        <w:rPr>
          <w:rStyle w:val="Fontstyle31"/>
          <w:sz w:val="24"/>
          <w:szCs w:val="24"/>
          <w:lang w:val="ru-RU"/>
        </w:rPr>
        <w:t>, Вл. И. Немирович-Данченко, О.Н. Ефремов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b/>
          <w:sz w:val="24"/>
          <w:szCs w:val="24"/>
          <w:lang w:val="ru-RU"/>
        </w:rPr>
        <w:t>Пояснение:</w:t>
      </w:r>
      <w:r>
        <w:rPr>
          <w:rStyle w:val="Fontstyle31"/>
          <w:sz w:val="24"/>
          <w:szCs w:val="24"/>
          <w:lang w:val="ru-RU"/>
        </w:rPr>
        <w:t xml:space="preserve"> Г.А. Товстоногов никогда не был художественным руководителем МХТ, в отличие от всех остальных в ряду.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b/>
          <w:sz w:val="24"/>
          <w:szCs w:val="24"/>
          <w:lang w:val="ru-RU"/>
        </w:rPr>
        <w:t>Допустим вариант: О.Н. Ефремов</w:t>
      </w:r>
      <w:r>
        <w:rPr>
          <w:rStyle w:val="Fontstyle31"/>
          <w:sz w:val="24"/>
          <w:szCs w:val="24"/>
          <w:lang w:val="ru-RU"/>
        </w:rPr>
        <w:t>, поскольку это единственный актер в ряду.</w:t>
      </w:r>
    </w:p>
    <w:p>
      <w:pPr>
        <w:pStyle w:val="Normal"/>
        <w:spacing w:lineRule="auto" w:line="240" w:before="0" w:after="0"/>
        <w:ind w:left="-284" w:right="-143" w:firstLine="709"/>
        <w:rPr>
          <w:rStyle w:val="Fontstyle3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– 16 баллов.</w:t>
      </w:r>
    </w:p>
    <w:p>
      <w:pPr>
        <w:pStyle w:val="Normal"/>
        <w:spacing w:lineRule="auto" w:line="240" w:before="0" w:after="0"/>
        <w:ind w:left="-284" w:right="-143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84" w:right="-143"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Второй тип заданий.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частник правильно указывает полное имя автора каждого произведения.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частник правильно указывает имя персонажа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. Максимально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частник верно называет художественные средтва скульптуры и живопис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верно названное средство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частник правильно выбирает прилагательные, определяющие эмоцию. 1 балл за каждое верно выбранное прилагательное. Максимально 10 баллов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70"/>
        <w:gridCol w:w="1545"/>
        <w:gridCol w:w="31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сонаж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кульптурное произведени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юх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 Сюх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.Н. Сюх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ргей Сюх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ргей Никандрович Сюх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баллов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ня Малин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ивописное произведени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руб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 Труб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.А. Труб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митрий Труб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митрий Александрович Труб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баллов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удожественные средства</w:t>
            </w:r>
          </w:p>
        </w:tc>
      </w:tr>
      <w:tr>
        <w:trPr/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кульптур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ивопись</w:t>
            </w:r>
          </w:p>
        </w:tc>
      </w:tr>
      <w:tr>
        <w:trPr>
          <w:trHeight w:val="2404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сти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луэт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ур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ор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у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отень.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вет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озиц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спекти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ор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етотен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ии и пятн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аст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а.</w:t>
            </w:r>
          </w:p>
        </w:tc>
      </w:tr>
      <w:tr>
        <w:trPr>
          <w:trHeight w:val="31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исок прилагательных</w:t>
            </w:r>
          </w:p>
        </w:tc>
      </w:tr>
      <w:tr>
        <w:trPr>
          <w:trHeight w:val="126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до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классический, сатирическ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оптимистически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тичный, зл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веселы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укав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мажо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оржествен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меш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оригиналь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позитивный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влекатель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забав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ревож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счастлив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гармоничны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жизнерадос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/>
              </w:rPr>
              <w:t>нескуч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– 31 балл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частник правильно указывает полное имя автора повест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5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частник правильно называет повесть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аксимально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астник правильно указывает полное имя режиссера художественного фильм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5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Участник правильно называет художественный фильм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аксимально 1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Участник верно называет художественные средтва литературы и кинематограф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верно названное средство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произве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р:  Гого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ind w:firstLine="8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. Гого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ind w:firstLine="8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.В. Гого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ind w:firstLine="8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колай Гого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балла</w:t>
            </w:r>
          </w:p>
          <w:p>
            <w:pPr>
              <w:pStyle w:val="Normal"/>
              <w:spacing w:lineRule="auto" w:line="240" w:before="0" w:after="0"/>
              <w:ind w:firstLine="8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иколай Васильевич Гого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: «Ночь перед Рождеством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инематографическое произвед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жиссер: Р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ind w:firstLine="109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 Р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</w:p>
          <w:p>
            <w:pPr>
              <w:pStyle w:val="Normal"/>
              <w:spacing w:lineRule="auto" w:line="240" w:before="0" w:after="0"/>
              <w:ind w:firstLine="109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.А. Р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ind w:firstLine="109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Р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 балла</w:t>
            </w:r>
          </w:p>
          <w:p>
            <w:pPr>
              <w:pStyle w:val="Normal"/>
              <w:spacing w:lineRule="auto" w:line="240" w:before="0" w:after="0"/>
              <w:ind w:firstLine="109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ександр Артурович Роу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: «Вечера на хуторе близ Диканьки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едства художественной выразительно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едства литератур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редства киноискусства</w:t>
            </w:r>
          </w:p>
        </w:tc>
      </w:tr>
      <w:tr>
        <w:trPr>
          <w:trHeight w:val="224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фор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пите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лицетвор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опись (ассонанс/аллитерация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пербол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т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рс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ро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определенных пластов лексики (диалектизмы,  архаизмы и т.д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на план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ена кадров и эпизодов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ур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корение съем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дление съем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ит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п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ук и шу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времени и простран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– 2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Третий тип заданий.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частник правильно указывает полное имя автор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5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Участник правильно называет литературное произведение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аксимально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частник правильно называет период истории, близкий миру автор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частник корректно определяет признаки, которые помогли ему сделать вывод. Предполагаемые ответы не исчерпывают всех вариантов, которые могут дать участник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ую верную позицию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Участник правильно называет вид искусства, который был ведущим в культуре Средневековь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 бал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Участник правильно приводит три примера произведений определенной им эпох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ую верную позицию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Участник правильно указывает к каким видам искусства относятся изображе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2 балл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172"/>
      </w:tblGrid>
      <w:tr>
        <w:trPr>
          <w:trHeight w:val="77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р: Толки(е)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ж.Р.Р. Толки(е)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жон Толки(е)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 балла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жон Рональд Руэл Толк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звание: «Хоббит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ind w:firstLine="102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Хоббит, или Туда и обратно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од истории, близкий авторскому миру: Средние века/Средневековь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>
          <w:trHeight w:val="93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каким признакам вы сделали такой вывод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фические существа, обитающие в лесах и гор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южетные элементы, заимствованные из средневеков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формы, заимствованные из средневеков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вековое мировоззрение герое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сутствие техники Нового времен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сударственное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я одежды и бы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вековое устройство города.</w:t>
            </w:r>
          </w:p>
        </w:tc>
      </w:tr>
      <w:tr>
        <w:trPr>
          <w:trHeight w:val="3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дущий вид искусства: Архитектур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>
          <w:trHeight w:val="119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мятники культуры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РИМЕ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бор Парижской Богоматер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вангелие Годескаль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ь о Роланд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Слово о полку Игореве»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рковь Покрова на Нерл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  <w:tr>
        <w:trPr>
          <w:trHeight w:val="11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скус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инематограф/киноискусств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раф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 бал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– 19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6. </w:t>
      </w:r>
    </w:p>
    <w:p>
      <w:pPr>
        <w:pStyle w:val="Default"/>
        <w:rPr>
          <w:b/>
          <w:b/>
        </w:rPr>
      </w:pPr>
      <w:r>
        <w:rPr/>
        <w:t xml:space="preserve">1.  Участник правильно соотносит понятия с их определениями. </w:t>
      </w:r>
      <w:r>
        <w:rPr>
          <w:b/>
        </w:rPr>
        <w:t>2 балла</w:t>
      </w:r>
      <w:r>
        <w:rPr/>
        <w:t xml:space="preserve"> за каждую верную позицию. </w:t>
      </w:r>
      <w:r>
        <w:rPr>
          <w:b/>
        </w:rPr>
        <w:t>Максимально 8 баллов.</w:t>
      </w:r>
    </w:p>
    <w:p>
      <w:pPr>
        <w:pStyle w:val="Default"/>
        <w:rPr>
          <w:b/>
          <w:b/>
        </w:rPr>
      </w:pPr>
      <w:r>
        <w:rPr/>
        <w:t xml:space="preserve">2. Участник даёт верные определения понятий. </w:t>
      </w:r>
      <w:r>
        <w:rPr>
          <w:b/>
        </w:rPr>
        <w:t>3 балла</w:t>
      </w:r>
      <w:r>
        <w:rPr/>
        <w:t xml:space="preserve"> за каждую верную позицию. </w:t>
      </w:r>
      <w:r>
        <w:rPr>
          <w:b/>
        </w:rPr>
        <w:t>Максимально 6 баллов.</w:t>
      </w:r>
    </w:p>
    <w:p>
      <w:pPr>
        <w:pStyle w:val="Defaul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97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Сфинкс - </w:t>
            </w:r>
            <w:r>
              <w:rPr/>
              <w:t xml:space="preserve"> зооморфное мифическое существо. В древнеегипетском искусстве — животное с телом льва, головой человека или (реже) — головой сокола или барана. В древнегреческой мифологии — чудовище с головой женщины, лапами и телом льва, крыльями орла и хвостом быка, персонаж легенды об Эдипе.</w:t>
            </w:r>
          </w:p>
        </w:tc>
      </w:tr>
      <w:tr>
        <w:trPr>
          <w:trHeight w:val="6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Фреска - </w:t>
            </w:r>
            <w:r>
              <w:rPr/>
              <w:t xml:space="preserve"> техника живописи красками (на чистой или известковой воде) по свежей, сырой штукатурке;  фреской называют также произведение, выполненное в этой технике.</w:t>
            </w:r>
          </w:p>
        </w:tc>
      </w:tr>
    </w:tbl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27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– 14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7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Участник правильно определяет, к какому виду искусства относятся представл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ллюстрации, и группирует их по принадлежности к виду искусств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ую верную позицию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Участник правильно соотносит эти иллюстрации с понятиями и их определениям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верное соотнесение понятия и определе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Участник верно соотносит иллюстрации с понятием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 верное соотнесение иллюстрации с понятием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8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Правильно характеризует оставшееся понятие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 бал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Участник правильно называет произведение и его авторов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 бал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кажд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рное определение произведения и его авторов. В ситуации, когда участник верно определяет только название или только авторов произведения, выставл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 бал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 16 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блица ответа 1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2"/>
        <w:gridCol w:w="6369"/>
      </w:tblGrid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искусств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омера иллюстраций</w:t>
            </w:r>
          </w:p>
        </w:tc>
      </w:tr>
      <w:tr>
        <w:trPr>
          <w:trHeight w:val="4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>Киноискусство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, 5, 7, 8</w:t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>Театральное искусство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, 3, 4, 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а ответа 2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72"/>
        <w:gridCol w:w="1372"/>
        <w:gridCol w:w="1372"/>
        <w:gridCol w:w="1372"/>
        <w:gridCol w:w="1372"/>
        <w:gridCol w:w="1373"/>
      </w:tblGrid>
      <w:tr>
        <w:trPr>
          <w:trHeight w:val="31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укв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лл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 4, 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 5, 7, 8</w:t>
            </w:r>
          </w:p>
        </w:tc>
      </w:tr>
      <w:tr>
        <w:trPr>
          <w:trHeight w:val="5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пределение</w:t>
            </w:r>
          </w:p>
        </w:tc>
        <w:tc>
          <w:tcPr>
            <w:tcW w:w="8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юзик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один из видов музыкального театра, сочетающий вокальную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альную музыку, танец, балет с элементами эстра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блица для ответ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9"/>
        <w:gridCol w:w="5812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  <w:br/>
              <w:t>произ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ы произведения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Война и мир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.Н. Толстой, режиссер С.Ф. Бондарчук.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Лебединое озеро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мецкий фольклор, композитор П.И. Чайковский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Юнона и Авос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тихи А.А. Вознесенского, композитор А.Л. Рыбников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Щелкунчик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.Т.А. Гофман, композитор П.И. Чайковский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Ёжик в тумане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Г. Козлов, режиссер Ю.Б. Норштейн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Ромео и Джульетт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. Шекспир, композитор С.С. Прокофьев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Чуч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.Я. Бардин 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 бал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«Смех и горе у Бела моря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.Г. Писахов, Б.В. Шергин, режиссер Л.В. Носыр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7 –  38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ая оценка за все задания – 177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1:35:00Z</dcterms:created>
  <dc:creator>haijulikani</dc:creator>
  <dc:description/>
  <cp:keywords/>
  <dc:language>en-US</dc:language>
  <cp:lastModifiedBy>Татьяна Ивановна Мирлас</cp:lastModifiedBy>
  <dcterms:modified xsi:type="dcterms:W3CDTF">2017-09-27T08:52:00Z</dcterms:modified>
  <cp:revision>30</cp:revision>
  <dc:subject/>
  <dc:title/>
</cp:coreProperties>
</file>